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формационный за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880"/>
        <w:gridCol w:w="540"/>
        <w:gridCol w:w="3975"/>
      </w:tblGrid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номер запроса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9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»                                  20        го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>
          <w:cantSplit w:val="true"/>
        </w:trPr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Залогодержателе</w:t>
            </w:r>
          </w:p>
        </w:tc>
      </w:tr>
      <w:tr>
        <w:trPr>
          <w:trHeight w:val="4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логодержателя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редоставить информацию о зарегистрированных на мое имя з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предоставления информац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рок действия запроса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ж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дату, на которую необходимо предоставить выписку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на последний рабочий день месяц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рок действия запроса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на последний календарный день месяц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рок действия запроса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рок действия запроса и даты, на которые необходимо предоставлять выпис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420"/>
        <w:gridCol w:w="2180"/>
        <w:gridCol w:w="101"/>
        <w:gridCol w:w="720"/>
        <w:gridCol w:w="1440"/>
        <w:gridCol w:w="720"/>
        <w:gridCol w:w="1440"/>
        <w:gridCol w:w="506"/>
        <w:gridCol w:w="281"/>
      </w:tblGrid>
      <w:tr>
        <w:trPr/>
        <w:tc>
          <w:tcPr>
            <w:tcW w:w="94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сех зарегистрированных на мое имя залога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регистрированных на мое имя залогах</w:t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ледующим залогодателям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/ФИО залогодателя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ющих ценных бумаг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ой бумаги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ценной бумаги (№ гос.регистрации эмиссионной ценной бумаги </w:t>
            </w:r>
          </w:p>
          <w:p>
            <w:pPr>
              <w:pStyle w:val="Normal"/>
              <w:rPr/>
            </w:pPr>
            <w:r>
              <w:rPr/>
              <w:t>либо № и дата гос.регистрации ипотеки и № и дата кредитного договора)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Информация об обременениях за период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71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92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о всем эмиссионным ценным бумагам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92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о всем неэмиссионным ценным бумагам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92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По ценным бумагам определенных эмитентов (определенных выпусков ценных 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бума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453"/>
        <w:gridCol w:w="2878"/>
        <w:gridCol w:w="273"/>
        <w:gridCol w:w="453"/>
      </w:tblGrid>
      <w:tr>
        <w:trPr/>
        <w:tc>
          <w:tcPr>
            <w:tcW w:w="89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пределенным неэмиссионным ценным бумагам: 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  <w:tab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ценной бумаг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ценной бумаги (№ и дата гос.регистрации ипотеки и № и дата кредитного договора)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69"/>
        <w:gridCol w:w="2282"/>
        <w:gridCol w:w="252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Вид (способ) предоставления документа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умажном виде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о ЭДО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  <w:gridCol w:w="281"/>
      </w:tblGrid>
      <w:tr>
        <w:trPr/>
        <w:tc>
          <w:tcPr>
            <w:tcW w:w="94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информация: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274"/>
      </w:tblGrid>
      <w:tr>
        <w:trPr>
          <w:trHeight w:val="241" w:hRule="atLeast"/>
        </w:trPr>
        <w:tc>
          <w:tcPr>
            <w:tcW w:w="55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телефон исполнителя, заполнившего поручение:</w:t>
            </w:r>
          </w:p>
        </w:tc>
        <w:tc>
          <w:tcPr>
            <w:tcW w:w="4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31" w:bottom="539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4"/>
      <w:gridCol w:w="2160"/>
      <w:gridCol w:w="2340"/>
      <w:gridCol w:w="2160"/>
    </w:tblGrid>
    <w:tr>
      <w:trPr>
        <w:cantSplit w:val="true"/>
      </w:trPr>
      <w:tc>
        <w:tcPr>
          <w:tcW w:w="9644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Заполняется сотрудниками Депозитария</w:t>
          </w:r>
        </w:p>
      </w:tc>
    </w:tr>
    <w:tr>
      <w:trPr>
        <w:cantSplit w:val="true"/>
      </w:trPr>
      <w:tc>
        <w:tcPr>
          <w:tcW w:w="2984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  <w:szCs w:val="18"/>
            </w:rPr>
            <w:t>Поручение принят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ручение исполнено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время прием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сполнения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2984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 сотрудника</w:t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</w:t>
    </w:r>
    <w:r>
      <w:rPr>
        <w:b/>
        <w:bCs/>
        <w:sz w:val="20"/>
        <w:szCs w:val="20"/>
      </w:rPr>
      <w:t>Акционерное общество  «Депозитарная компания «РЕГИОН»</w:t>
      <w:tab/>
    </w:r>
    <w:r>
      <w:rPr>
        <w:b/>
        <w:bCs/>
        <w:sz w:val="20"/>
        <w:szCs w:val="20"/>
        <w:lang w:val="en-US"/>
      </w:rPr>
      <w:t>IZZ</w:t>
    </w:r>
  </w:p>
  <w:p>
    <w:pPr>
      <w:pStyle w:val="Header"/>
      <w:rPr/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5:46:00Z</dcterms:created>
  <dc:creator>RNatalia</dc:creator>
  <dc:description/>
  <cp:keywords/>
  <dc:language>en-US</dc:language>
  <cp:lastModifiedBy>Дыгерн Наталья Сергеевна</cp:lastModifiedBy>
  <cp:lastPrinted>2014-06-20T14:39:00Z</cp:lastPrinted>
  <dcterms:modified xsi:type="dcterms:W3CDTF">2017-12-18T08:12:00Z</dcterms:modified>
  <cp:revision>3</cp:revision>
  <dc:subject/>
  <dc:title>Информационный запрос</dc:title>
</cp:coreProperties>
</file>